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8" w:leader="none"/>
        </w:tabs>
        <w:spacing w:lineRule="auto" w:line="240"/>
        <w:ind w:left="60" w:firstLine="1248"/>
        <w:rPr>
          <w:b/>
          <w:b/>
          <w:i/>
          <w:i/>
          <w:spacing w:val="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6783070" cy="14763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476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54pt;margin-top:-18pt;width:534.05pt;height:116.2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862965" cy="942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6"/>
        </w:rPr>
        <w:t>Liceul Pedagogic  „Spiru Haret”</w:t>
      </w:r>
    </w:p>
    <w:p>
      <w:pPr>
        <w:pStyle w:val="Normal"/>
        <w:spacing w:lineRule="auto" w:line="240"/>
        <w:ind w:left="872" w:firstLine="436"/>
        <w:rPr>
          <w:b/>
          <w:b/>
          <w:i/>
          <w:i/>
          <w:spacing w:val="6"/>
          <w:sz w:val="24"/>
          <w:szCs w:val="24"/>
        </w:rPr>
      </w:pPr>
      <w:r>
        <w:rPr>
          <w:b/>
          <w:i/>
          <w:spacing w:val="6"/>
        </w:rPr>
        <w:t xml:space="preserve"> </w:t>
      </w:r>
      <w:r>
        <w:rPr>
          <w:b/>
          <w:i/>
          <w:spacing w:val="6"/>
        </w:rPr>
        <w:t>Str. Spiru Haret, Nr. 6 Buzău</w:t>
        <w:tab/>
        <w:tab/>
      </w:r>
    </w:p>
    <w:p>
      <w:pPr>
        <w:pStyle w:val="Normal"/>
        <w:spacing w:lineRule="auto" w:line="240"/>
        <w:ind w:left="872" w:firstLine="436"/>
        <w:rPr>
          <w:b/>
          <w:b/>
          <w:i/>
          <w:i/>
          <w:spacing w:val="6"/>
        </w:rPr>
      </w:pPr>
      <w:r>
        <w:rPr>
          <w:b/>
          <w:i/>
          <w:spacing w:val="6"/>
        </w:rPr>
        <w:t xml:space="preserve"> </w:t>
      </w:r>
      <w:r>
        <w:rPr>
          <w:b/>
          <w:i/>
          <w:spacing w:val="6"/>
        </w:rPr>
        <w:t>Tel: 724286</w:t>
      </w:r>
    </w:p>
    <w:p>
      <w:pPr>
        <w:pStyle w:val="Normal"/>
        <w:spacing w:lineRule="auto" w:line="240"/>
        <w:ind w:left="872" w:firstLine="436"/>
        <w:rPr>
          <w:b/>
          <w:b/>
          <w:i/>
          <w:i/>
          <w:spacing w:val="6"/>
        </w:rPr>
      </w:pPr>
      <w:r>
        <w:rPr>
          <w:b/>
          <w:i/>
          <w:spacing w:val="6"/>
        </w:rPr>
        <w:t>Fax: 724273</w:t>
      </w:r>
    </w:p>
    <w:p>
      <w:pPr>
        <w:pStyle w:val="Normal"/>
        <w:spacing w:lineRule="auto" w:line="240"/>
        <w:ind w:left="872" w:firstLine="436"/>
        <w:rPr>
          <w:b/>
          <w:b/>
          <w:i/>
          <w:i/>
          <w:spacing w:val="6"/>
        </w:rPr>
      </w:pPr>
      <w:r>
        <w:rPr>
          <w:b/>
          <w:i/>
          <w:spacing w:val="6"/>
        </w:rPr>
        <w:t xml:space="preserve"> </w:t>
      </w:r>
      <w:r>
        <w:rPr>
          <w:b/>
          <w:i/>
          <w:spacing w:val="6"/>
        </w:rPr>
        <w:t xml:space="preserve">E-mail: </w:t>
      </w:r>
      <w:hyperlink r:id="rId3">
        <w:r>
          <w:rPr>
            <w:rStyle w:val="InternetLink"/>
            <w:b/>
            <w:spacing w:val="6"/>
          </w:rPr>
          <w:t>scoala.normala</w:t>
        </w:r>
        <w:r>
          <w:rPr>
            <w:rStyle w:val="InternetLink"/>
            <w:b/>
            <w:spacing w:val="6"/>
            <w:lang w:val="fr-FR"/>
          </w:rPr>
          <w:t>@pedagogicbuzau.ro</w:t>
        </w:r>
      </w:hyperlink>
    </w:p>
    <w:p>
      <w:pPr>
        <w:pStyle w:val="Normal"/>
        <w:spacing w:lineRule="auto" w:line="240"/>
        <w:rPr>
          <w:b/>
          <w:b/>
          <w:i/>
          <w:i/>
          <w:spacing w:val="6"/>
        </w:rPr>
      </w:pPr>
      <w:r>
        <w:rPr>
          <w:b/>
          <w:i/>
          <w:spacing w:val="6"/>
        </w:rPr>
        <w:t xml:space="preserve">           </w:t>
      </w:r>
    </w:p>
    <w:p>
      <w:pPr>
        <w:pStyle w:val="Header"/>
        <w:spacing w:lineRule="auto" w:line="240"/>
        <w:rPr>
          <w:b/>
          <w:b/>
          <w:i/>
          <w:i/>
          <w:spacing w:val="6"/>
          <w:lang w:val="fr-FR"/>
        </w:rPr>
      </w:pPr>
      <w:r>
        <w:rPr>
          <w:b/>
          <w:i/>
          <w:spacing w:val="6"/>
          <w:lang w:val="fr-FR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MISIILE METODICE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 ARII CURRICULARE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AN ŞCOLAR 2011-2012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LIMBĂ ŞI COMUNICARE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IMBA ŞI LITERATURA ROMÂNĂ  </w:t>
      </w:r>
    </w:p>
    <w:p>
      <w:pPr>
        <w:pStyle w:val="Normal"/>
        <w:spacing w:lineRule="auto" w:line="240"/>
        <w:ind w:left="1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9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. CR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UMELE ŞI PRENUM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DRONE PA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ARBU MO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sz w:val="20"/>
              </w:rPr>
              <w:t>COJOCARU FLOREN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UMITRACHE M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ROSOIU 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IACOB CRISTI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CHIM AL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ON ALEXANDRA-ŞTEF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IHĂESCU MONALIS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TANCIU LILI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TOIAN MIHA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8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BA ENGLEZA</w:t>
      </w:r>
    </w:p>
    <w:p>
      <w:pPr>
        <w:pStyle w:val="Normal"/>
        <w:spacing w:lineRule="auto" w:line="240"/>
        <w:ind w:left="1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9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UMELE ŞI PRENUM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HITAN AN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ARBU MARI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RNEA VALEN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RUGĂ AL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EA GEORG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RLANDO CAME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NIŢĂ 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8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MBA FRANCEZA ŞI LIMBA LATINA</w:t>
      </w:r>
    </w:p>
    <w:p>
      <w:pPr>
        <w:pStyle w:val="Normal"/>
        <w:spacing w:lineRule="auto" w:line="240"/>
        <w:ind w:left="18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9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UMELE ŞI PRENUM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LAGHI DANI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HEORGHIOIU MIHAELA-AN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OBRE MARI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TOICA MIHA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FRĂŢILĂ DORINA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ERGHIE EUG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UCAN SILV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bCs/>
          <w:sz w:val="28"/>
          <w:szCs w:val="24"/>
        </w:rPr>
        <w:t>II.  MATEMATICĂ ŞI ŞTIINŢE ALE NATURII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MATICĂ</w:t>
      </w:r>
    </w:p>
    <w:p>
      <w:pPr>
        <w:pStyle w:val="Normal"/>
        <w:spacing w:lineRule="auto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9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>NUMELE SI PRENUM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HIŢĂ GABRI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ICHIM EUG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LABEŞ CONSTAN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MĂRGINEANU DUMITRU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REDA AUR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USU DO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ZICĂ –CHIMIE – BIOLOGIE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44"/>
        <w:gridCol w:w="1668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UMELE SI PRENUMEL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ICU VIORIC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MĂRUNŢIŞ CARME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MUSTAŢĂ DRĂGUŞ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VIŞAN LILIA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ONŢELUŞ ADRIA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ENE ALI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IARU CRISTIN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TOLNICU ALINA-MAR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bCs/>
          <w:sz w:val="28"/>
          <w:szCs w:val="24"/>
        </w:rPr>
        <w:t>III.  OM ŞI SOCIETATE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ORIE – GEOGRAFIE – CULTURĂ CIVICĂ</w:t>
      </w:r>
    </w:p>
    <w:p>
      <w:pPr>
        <w:pStyle w:val="Normal"/>
        <w:spacing w:lineRule="auto" w:line="24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9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UMELE SI PRENUM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ŞCODEALĂ FELIC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LEXANDRU MIHAE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UŞAT NICOLE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CINTEE FLORENT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VASILESCU IO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ZAIZON PETRIC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OMAN CONSTANT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RINESCU SILVEST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ARINESCU VIOR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TANA EMIL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TALPAZAN VAS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LOSOFIE - RELIGIE</w:t>
      </w:r>
    </w:p>
    <w:p>
      <w:pPr>
        <w:pStyle w:val="Normal"/>
        <w:spacing w:lineRule="auto" w:line="24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728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UMELE SI PRENUMEL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GOIŢĂ NICOLET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ENE DUMITR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PALCĂU DANIEL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ĂILEANU IONEL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ĂNASE CRISTIA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0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DAGOGIE - PSIHOLOGIE – PRACTICĂ  PEDAGOGICĂ</w:t>
      </w:r>
    </w:p>
    <w:p>
      <w:pPr>
        <w:pStyle w:val="Normal"/>
        <w:spacing w:lineRule="auto" w:line="240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35"/>
        <w:gridCol w:w="1645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UMELE SI PRENUMEL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HEORGHE VICTORI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OSIFESCU VIOREL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OSIFESCU CARMEN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VLĂDESCU ALEXANDRU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bCs/>
          <w:sz w:val="28"/>
          <w:szCs w:val="24"/>
        </w:rPr>
        <w:t>IV.  ARTE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 PLASTICĂ – EDUCAŢIE MUZICALĂ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180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UMELE ŞI PRENUM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</w:rPr>
              <w:t xml:space="preserve">TĂNASE NICOLA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ÂMPEANU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UŢĂ CLAU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OADER JAN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ZEP AN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bCs/>
          <w:sz w:val="28"/>
          <w:szCs w:val="24"/>
        </w:rPr>
        <w:t>V.  EDUCAŢIE FIZICĂ ŞI SPORT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 FIZICĂ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80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UMELE SI PRENUM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BORCILĂ O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OIDESCU 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HRIŢCU BOGD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EDVEDIUC LA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autoSpaceDE w:val="tru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CORTINSCHI VALENT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360" w:hanging="0"/>
        <w:rPr>
          <w:b/>
          <w:b/>
          <w:sz w:val="20"/>
        </w:rPr>
      </w:pPr>
      <w:r>
        <w:rPr>
          <w:b/>
          <w:bCs/>
          <w:sz w:val="28"/>
          <w:szCs w:val="24"/>
        </w:rPr>
        <w:t>VI.  TEHNOLOGII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DUCAŢIE TEHNOLOGICĂ - INFORMATICĂ</w:t>
      </w:r>
    </w:p>
    <w:p>
      <w:pPr>
        <w:pStyle w:val="Normal"/>
        <w:spacing w:lineRule="auto" w:line="2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9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UMELE SI PRENUME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36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SILE AL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36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ULTĂNESCU MARC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36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NEGOIŢĂ EDU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360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ZUGRAVU PET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360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CRISTESCU VICA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CONSILIERE ŞI ORIENTARE</w:t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OARE - ÎNVĂŢĂTORI</w:t>
      </w:r>
    </w:p>
    <w:p>
      <w:pPr>
        <w:pStyle w:val="Normal"/>
        <w:spacing w:lineRule="auto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2829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CLASA / GRUP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NUMELE  ŞI   PRENUMELE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A PREGĂTITOARE 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RADU GABRIEL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GRUPA PREGĂTITOARE  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CHIRAC VIRGINI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 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ZANFIR LOREDA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 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ŢÎNŢĂREANU VALENTINA 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I C STEP BY STE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PESCU MIHAEL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ALEXANDRU  MARI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 D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ZAMFIRESCU TATIA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II 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RĂICAN GEORGET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II 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ANTEMIR GABRIEL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II C STEP BY STEP</w:t>
            </w:r>
          </w:p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ONSTANTIN MONIC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OSTACHE ELE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II 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RISTEA NICOLET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>III 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TUDORICA GEORGET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>III 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JARCA MARI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III C STEP BY STEP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MAICAN CRISTIN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ONEŢ ALI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>III 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ENE VIORIC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>IV 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OMAN FLOARE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IV B STEP BY STEP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ETRE GABRIEL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ASPROIU ANI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 xml:space="preserve">IV C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UNARU NICOLET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 xml:space="preserve">IV D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VÎNĂTORU CAMELIA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240"/>
        <w:ind w:left="108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CONSILIERI GIMNAZIU</w:t>
      </w:r>
    </w:p>
    <w:p>
      <w:pPr>
        <w:pStyle w:val="Normal"/>
        <w:spacing w:lineRule="auto" w:line="240"/>
        <w:ind w:left="360"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. 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NUMELE SI PRENUM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BOŞCODEALĂ FELI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EGOIŢĂ NICOLE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ALEXANDRU MIHA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USU DO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GHEORGHIOIU ANCA-MIHA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GHIŢĂ GABRI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</w:rPr>
              <w:t>CODREANU AL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TOIAN MIHA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ICHIM EUG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MĂRGINEANU DUMI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MĂRUNŢIŞ CAR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TOIAN MIHA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CHITAN 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left="720" w:hanging="0"/>
        <w:rPr/>
      </w:pPr>
      <w:r>
        <w:rPr>
          <w:b/>
          <w:sz w:val="28"/>
          <w:szCs w:val="28"/>
        </w:rPr>
        <w:t xml:space="preserve">3.CONSILIERI  LICEU  </w:t>
      </w:r>
    </w:p>
    <w:p>
      <w:pPr>
        <w:pStyle w:val="Normal"/>
        <w:spacing w:lineRule="auto" w:line="240"/>
        <w:ind w:left="720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6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916"/>
      </w:tblGrid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UMELE SI PRENUMELE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E MARIA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IOSIFESCU VIOREL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IARU CRISTI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MEDVEDIUC LAUR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HRIŢCU BOGDA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ICHIM ALI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DUMITRACHE MARI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ANDRONE PAU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VIŞAN LILIA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FRĂŢILĂ DORI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ENE ALI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SCÂNTEE FLORENTI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SILAGHI DANIEL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GHEORGHE VICTORI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LABEŞ CONSTANTI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VASILE ALI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MIHĂESCU MONALIS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ENE DUMITR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VLĂDESCU ALEXANDRU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SULTĂNESCU MARCEL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ONŢELUŞ ADRIA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RAICU VIORIC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GROSOIU A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STANCIU LILIANA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     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COMISIA METODICĂ A EDUCATOARELOR ŞI ÎNVĂŢĂTOARELOR CLASELOR I-II</w:t>
      </w:r>
    </w:p>
    <w:p>
      <w:pPr>
        <w:pStyle w:val="Normal"/>
        <w:spacing w:lineRule="auto" w:line="24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9"/>
        <w:gridCol w:w="1554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NUMELE  ŞI   PRENUME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CRISTEA NICOLET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RADU GABRIEL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CHIRAC VIRGI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ZANFIR LOREDA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ŢÎNŢĂREANU VALENTINA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OPESCU MIHAEL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ALEXANDRU  MAR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ZAMFIRESCU TATIA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RĂICAN GEORGET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ANTEMIR GABRIEL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OSTACHE ELE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ONSTANTIN MONIC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SIA METODICĂ A ÎNVĂŢĂTOARELOR CLASELOR III-IV</w:t>
      </w:r>
    </w:p>
    <w:p>
      <w:pPr>
        <w:pStyle w:val="Normal"/>
        <w:spacing w:lineRule="auto" w:line="24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29"/>
        <w:gridCol w:w="1554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NR CRT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NUMELE  ŞI   PRENUMEL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UDORICĂ GEORGET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IL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JARCA MAR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MAICAN CRISTI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ONEŢ ALI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ENE VIORIC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COMAN FLOARE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ASPROIU ANIN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PETRE GABRIEL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TUNARU NICOLET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VANATORU CAMEL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DIRECTOR,</w:t>
        <w:tab/>
        <w:tab/>
        <w:tab/>
        <w:tab/>
        <w:t xml:space="preserve">                        DIRECTORI ADJUNCŢI,</w:t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>Prof. Coman Constantin</w:t>
        <w:tab/>
        <w:tab/>
        <w:tab/>
        <w:tab/>
        <w:t xml:space="preserve">             Prof. Maican Cristina</w:t>
      </w:r>
    </w:p>
    <w:p>
      <w:pPr>
        <w:pStyle w:val="Normal"/>
        <w:tabs>
          <w:tab w:val="clear" w:pos="720"/>
          <w:tab w:val="left" w:pos="5085" w:leader="none"/>
        </w:tabs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  <w:r>
        <w:rPr>
          <w:b/>
          <w:sz w:val="20"/>
        </w:rPr>
        <w:t>Prof. Iacob Cristina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771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248" w:leader="none"/>
        </w:tabs>
        <w:ind w:left="60" w:firstLine="1248"/>
        <w:rPr>
          <w:b/>
          <w:b/>
          <w:i/>
          <w:i/>
          <w:spacing w:val="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228600</wp:posOffset>
                </wp:positionV>
                <wp:extent cx="6783070" cy="16281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6282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18pt;width:534.05pt;height:128.1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862965" cy="9429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pacing w:val="6"/>
        </w:rPr>
        <w:t>Liceul Pedagogic  „Spiru Haret”</w:t>
      </w:r>
    </w:p>
    <w:p>
      <w:pPr>
        <w:pStyle w:val="Normal"/>
        <w:spacing w:lineRule="auto" w:line="240"/>
        <w:ind w:left="872" w:firstLine="436"/>
        <w:rPr>
          <w:b/>
          <w:b/>
          <w:i/>
          <w:i/>
          <w:spacing w:val="6"/>
          <w:sz w:val="24"/>
          <w:szCs w:val="24"/>
        </w:rPr>
      </w:pPr>
      <w:r>
        <w:rPr>
          <w:b/>
          <w:i/>
          <w:spacing w:val="6"/>
        </w:rPr>
        <w:t xml:space="preserve"> </w:t>
      </w:r>
      <w:r>
        <w:rPr>
          <w:b/>
          <w:i/>
          <w:spacing w:val="6"/>
        </w:rPr>
        <w:t>Str. Spiru Haret, Nr. 6 Buzău</w:t>
        <w:tab/>
        <w:tab/>
      </w:r>
    </w:p>
    <w:p>
      <w:pPr>
        <w:pStyle w:val="Normal"/>
        <w:spacing w:lineRule="auto" w:line="240"/>
        <w:ind w:left="872" w:firstLine="436"/>
        <w:rPr>
          <w:b/>
          <w:b/>
          <w:i/>
          <w:i/>
          <w:spacing w:val="6"/>
        </w:rPr>
      </w:pPr>
      <w:r>
        <w:rPr>
          <w:b/>
          <w:i/>
          <w:spacing w:val="6"/>
        </w:rPr>
        <w:t xml:space="preserve"> </w:t>
      </w:r>
      <w:r>
        <w:rPr>
          <w:b/>
          <w:i/>
          <w:spacing w:val="6"/>
        </w:rPr>
        <w:t>Tel: 724286</w:t>
      </w:r>
    </w:p>
    <w:p>
      <w:pPr>
        <w:pStyle w:val="Normal"/>
        <w:spacing w:lineRule="auto" w:line="240"/>
        <w:ind w:left="872" w:firstLine="436"/>
        <w:rPr>
          <w:b/>
          <w:b/>
          <w:i/>
          <w:i/>
          <w:spacing w:val="6"/>
        </w:rPr>
      </w:pPr>
      <w:r>
        <w:rPr>
          <w:b/>
          <w:i/>
          <w:spacing w:val="6"/>
        </w:rPr>
        <w:t>Fax: 724273</w:t>
      </w:r>
    </w:p>
    <w:p>
      <w:pPr>
        <w:pStyle w:val="Normal"/>
        <w:spacing w:lineRule="auto" w:line="240"/>
        <w:ind w:left="872" w:firstLine="436"/>
        <w:rPr>
          <w:b/>
          <w:b/>
          <w:i/>
          <w:i/>
          <w:spacing w:val="6"/>
        </w:rPr>
      </w:pPr>
      <w:r>
        <w:rPr>
          <w:b/>
          <w:i/>
          <w:spacing w:val="6"/>
        </w:rPr>
        <w:t xml:space="preserve"> </w:t>
      </w:r>
      <w:r>
        <w:rPr>
          <w:b/>
          <w:i/>
          <w:spacing w:val="6"/>
        </w:rPr>
        <w:t xml:space="preserve">E-mail: </w:t>
      </w:r>
      <w:hyperlink r:id="rId5">
        <w:r>
          <w:rPr>
            <w:rStyle w:val="InternetLink"/>
            <w:b/>
            <w:spacing w:val="6"/>
          </w:rPr>
          <w:t>scoala.normala</w:t>
        </w:r>
        <w:r>
          <w:rPr>
            <w:rStyle w:val="InternetLink"/>
            <w:b/>
            <w:spacing w:val="6"/>
            <w:lang w:val="pt-BR"/>
          </w:rPr>
          <w:t>@rdsbz.ro</w:t>
        </w:r>
      </w:hyperlink>
    </w:p>
    <w:p>
      <w:pPr>
        <w:pStyle w:val="Normal"/>
        <w:spacing w:lineRule="auto" w:line="240"/>
        <w:rPr>
          <w:b/>
          <w:b/>
          <w:i/>
          <w:i/>
          <w:spacing w:val="6"/>
        </w:rPr>
      </w:pPr>
      <w:r>
        <w:rPr>
          <w:b/>
          <w:i/>
          <w:spacing w:val="6"/>
        </w:rPr>
        <w:t xml:space="preserve">           </w:t>
      </w:r>
    </w:p>
    <w:p>
      <w:pPr>
        <w:pStyle w:val="Normal"/>
        <w:ind w:hanging="0"/>
        <w:jc w:val="center"/>
        <w:rPr>
          <w:b/>
          <w:b/>
          <w:i/>
          <w:i/>
          <w:spacing w:val="6"/>
          <w:sz w:val="24"/>
          <w:szCs w:val="24"/>
        </w:rPr>
      </w:pPr>
      <w:r>
        <w:rPr>
          <w:b/>
          <w:i/>
          <w:spacing w:val="6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MISII DE LUCRU </w:t>
      </w:r>
    </w:p>
    <w:p>
      <w:pPr>
        <w:pStyle w:val="Normal"/>
        <w:jc w:val="center"/>
        <w:rPr/>
      </w:pPr>
      <w:r>
        <w:rPr>
          <w:b/>
        </w:rPr>
        <w:t>aprobate pentru anul şcolar 2010-2011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în şedinţa Consiliului de Administraţie din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9"/>
        <w:gridCol w:w="42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numirea comisiei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Învăţători/profesor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pentru dezvoltare instituţional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Coman Constantin –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Maican Cristina –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Iacob Cristina -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Gheorghe Victoria  -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Ene Dumitru -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Vlădescu Alexandru - profes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2.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Comisia de curriculum</w:t>
            </w:r>
            <w:r>
              <w:rPr/>
              <w:t xml:space="preserve">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Maican Cristina –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Androne Paul – Limba şi literatura română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Ghiţă Gabriela – Matematică şi ştiinţe ale naturii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Boşcodeală Felicia – Om şi societa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Vasile Alina - Tehnologii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Tănase Nicolae – Ar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Borcilă Oana – Educaţie fizică şi sport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Dobre Mariana – Consiliere şi orient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de evaluare a calităţii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>
                <w:b/>
              </w:rPr>
              <w:t>Iacob Cristina–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Silaghi Daniela – coordonat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Sultănescu Marcel -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Alexandru Maria -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Onţelus Adriana – reprezentant sindical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Soare Nicolae – reprezentant părinţi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Negoiţă Iulius-Paul – reprezentant comunita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Radu Oana – reprezentant elev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de perfecţionare metodică şi de cercetar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</w:rPr>
              <w:t>Gheorghe Victoria - preşedinte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Popescu Mihaela– institutoare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Boşcodeală Felicia –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de coordonare a activităţilor extracurricular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Tănase Nicolae – preşedinte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Dobre Mariana - CPPE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Raicu Viorica -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Oneţ Alina – institutoare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Medvediuc Laura –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de elaborare a schemelor orar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Rusu Doina – preşedinte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Scântee Florentina -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Ghiţă Gabriela -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Raicu Viorica –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Sultănescu Marcel - profes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de pregătire pentru examene naţional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stare Naţională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calaureat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</w:rPr>
              <w:t>Vlădescu Alexandru - preşedinte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 xml:space="preserve">Mărunţiş Carmen - profesor 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 xml:space="preserve">Stoica Mihaela - profesor 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Chitan Ana -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Sultănescu Marcel -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Raicu Viorica -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Onţeluş Adriana -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Grosoiu Ana –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Stanciu Liliana-profes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de monitorizare a evaluării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lexandru Mihaela–</w:t>
            </w:r>
            <w:r>
              <w:rPr/>
              <w:t xml:space="preserve"> </w:t>
            </w:r>
            <w:r>
              <w:rPr>
                <w:b/>
              </w:rPr>
              <w:t>preşedinte</w:t>
            </w:r>
          </w:p>
          <w:p>
            <w:pPr>
              <w:pStyle w:val="Normal"/>
              <w:ind w:hanging="0"/>
              <w:rPr/>
            </w:pPr>
            <w:r>
              <w:rPr/>
              <w:t>Marinescu Silvestru - profesor</w:t>
            </w:r>
          </w:p>
          <w:p>
            <w:pPr>
              <w:pStyle w:val="Normal"/>
              <w:ind w:hanging="0"/>
              <w:rPr/>
            </w:pPr>
            <w:r>
              <w:rPr/>
              <w:t>Ichim Eugenia – profesor</w:t>
            </w:r>
          </w:p>
          <w:p>
            <w:pPr>
              <w:pStyle w:val="Normal"/>
              <w:ind w:hanging="0"/>
              <w:rPr/>
            </w:pPr>
            <w:r>
              <w:rPr/>
              <w:t>Negoiţă Olguţa – profes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de organizare a serviciului pe şcoal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b/>
              </w:rPr>
              <w:t xml:space="preserve">Raicu Viorica – preşedinte 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Labeş Constantin -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Jarcă Doina -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Vasile Alina –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0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de cercetare a faptelor care constituie abateri disciplinare ale personalului didactic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Androne Paul</w:t>
            </w:r>
            <w:r>
              <w:rPr/>
              <w:t xml:space="preserve"> </w:t>
            </w:r>
            <w:r>
              <w:rPr>
                <w:b/>
              </w:rPr>
              <w:t>– preşedinte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Ichim Eugenia -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Tudorică Georgeta –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reprezentantul sindicatului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Iaru Cristina –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  <w:t>Labeş Constantin – profesor</w:t>
            </w:r>
          </w:p>
          <w:p>
            <w:pPr>
              <w:pStyle w:val="Normal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de prevenire şi combatere a violenţei în rândul elevilor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Raicu Viorica - preşedinte</w:t>
            </w:r>
          </w:p>
          <w:p>
            <w:pPr>
              <w:pStyle w:val="Normal"/>
              <w:ind w:hanging="0"/>
              <w:rPr/>
            </w:pPr>
            <w:r>
              <w:rPr/>
              <w:t>Tudorică Georgeta- învăţătoare</w:t>
            </w:r>
          </w:p>
          <w:p>
            <w:pPr>
              <w:pStyle w:val="Normal"/>
              <w:ind w:hanging="0"/>
              <w:rPr/>
            </w:pPr>
            <w:r>
              <w:rPr/>
              <w:t>Dobre Mariana - profesor</w:t>
            </w:r>
          </w:p>
          <w:p>
            <w:pPr>
              <w:pStyle w:val="Normal"/>
              <w:ind w:hanging="0"/>
              <w:rPr/>
            </w:pPr>
            <w:r>
              <w:rPr/>
              <w:t>Boşcodeală Felicia – profesor</w:t>
            </w:r>
          </w:p>
          <w:p>
            <w:pPr>
              <w:pStyle w:val="Normal"/>
              <w:ind w:hanging="0"/>
              <w:rPr/>
            </w:pPr>
            <w:r>
              <w:rPr/>
              <w:t>Asproiu  Anina – profesor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812.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pentru educaţie sanitară şi ecologic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aru Cristina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</w:rPr>
              <w:t>preşedinte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Alexandru Mihaela </w:t>
            </w:r>
            <w:r>
              <w:rPr/>
              <w:t>– profesor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rcă Maria </w:t>
            </w:r>
            <w:r>
              <w:rPr/>
              <w:t>- profesor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ânătoru Camelia - profesor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 Alina – profesor</w:t>
            </w:r>
          </w:p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Comisia pentru educaţia rutier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Goidescu Ion - preşedinte</w:t>
            </w:r>
          </w:p>
          <w:p>
            <w:pPr>
              <w:pStyle w:val="Normal"/>
              <w:ind w:hanging="0"/>
              <w:rPr/>
            </w:pPr>
            <w:r>
              <w:rPr/>
              <w:t>Ichim Alina – profesor</w:t>
            </w:r>
          </w:p>
          <w:p>
            <w:pPr>
              <w:pStyle w:val="Normal"/>
              <w:ind w:hanging="0"/>
              <w:rPr/>
            </w:pPr>
            <w:r>
              <w:rPr/>
              <w:t>Ţânţăreanu Valentina – învăţătoare</w:t>
            </w:r>
          </w:p>
          <w:p>
            <w:pPr>
              <w:pStyle w:val="Normal"/>
              <w:ind w:hanging="0"/>
              <w:rPr/>
            </w:pPr>
            <w:r>
              <w:rPr/>
              <w:t>Mihăescu MonaLisa - profesor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pentru securitate şi sănătate în munc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Coman Constantin - preşedinte</w:t>
            </w:r>
          </w:p>
          <w:p>
            <w:pPr>
              <w:pStyle w:val="Normal"/>
              <w:ind w:left="2052" w:hanging="2052"/>
              <w:rPr/>
            </w:pPr>
            <w:r>
              <w:rPr/>
              <w:t>Marinescu Silvestru – secretar</w:t>
            </w:r>
          </w:p>
          <w:p>
            <w:pPr>
              <w:pStyle w:val="Normal"/>
              <w:ind w:left="2052" w:hanging="2052"/>
              <w:rPr/>
            </w:pPr>
            <w:r>
              <w:rPr/>
              <w:t xml:space="preserve">Dragomir Luminiţa - medic </w:t>
            </w:r>
          </w:p>
          <w:p>
            <w:pPr>
              <w:pStyle w:val="Normal"/>
              <w:ind w:hanging="0"/>
              <w:rPr/>
            </w:pPr>
            <w:r>
              <w:rPr/>
              <w:t>Cristescu Vica - profesor</w:t>
            </w:r>
          </w:p>
          <w:p>
            <w:pPr>
              <w:pStyle w:val="Normal"/>
              <w:ind w:hanging="0"/>
              <w:rPr/>
            </w:pPr>
            <w:r>
              <w:rPr/>
              <w:t>Soci Ion – administrator</w:t>
            </w:r>
          </w:p>
          <w:p>
            <w:pPr>
              <w:pStyle w:val="Normal"/>
              <w:ind w:hanging="0"/>
              <w:rPr/>
            </w:pPr>
            <w:r>
              <w:rPr/>
              <w:t>Apostol Elena – laboran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pentru P.S.I. şi protecţie civil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>
                <w:b/>
              </w:rPr>
              <w:t>Hriţcu Bogdan-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Mărgineanu Dumitru –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Medvediuc Laura - profesor</w:t>
              <w:tab/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Apostol Elena - laborant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Soci Ion – administr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misia de elaborare 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roiectelor de Grant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>
                <w:b/>
              </w:rPr>
              <w:t>Scîntee Florentina  -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Vasile Alina -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Onţeluş Adriana -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Codreanu Alina -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Raicu Viorica –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Popescu Mihaela - instituto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7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Comisia de organizare a licitaţiilor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Iacob Cristina –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Vasile Alina – coordonat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Iamandi Venera - contabil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Grigoroiu Irina - contabil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Şerban Luminiţa - pedagog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Soci Ion - administr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8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misia de acordare a burselor şi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Bani de liceu”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>
                <w:b/>
              </w:rPr>
              <w:t>Stanciu Liliana -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Grigoroiu Irina - contabil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Ichim Alina -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Zamfirescu Tatiana - institu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9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„Cornul şi laptele”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>
                <w:b/>
              </w:rPr>
              <w:t>Popescu Mihaela -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Şerban Luminiţa – magazine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Soci Ion -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Constantin Monica - institutoar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0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isia de valorificare a bunurilor scoase din funcţiun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Iacob Cristina –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Soci  Ion - administrat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Iamandi Venera - contabil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Ing. Şerbănescu Constantin – diriginte de şanti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1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omisia de casare şi declasar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>
                <w:b/>
              </w:rPr>
              <w:t>Tunaru Nicoleta –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Iamandi Venera –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Vişan Liliana - institutoar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Soci  Ion – administrat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2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omisia de inventarier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>
                <w:b/>
              </w:rPr>
              <w:t>Iacob Cristina –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Iaru Cristina – 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Tunaru Nicoleta - învăţătoar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Şerban Luminiţa - pedagog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Apostol Elena -laborant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3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ompartiment de atribuire a contractelor de achiziţie public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>
                <w:b/>
              </w:rPr>
              <w:t>Iacob Cristina – 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Dobre Mariana</w:t>
            </w:r>
            <w:r>
              <w:rPr>
                <w:b/>
              </w:rPr>
              <w:t xml:space="preserve"> – </w:t>
            </w:r>
            <w:r>
              <w:rPr/>
              <w:t>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Soci  Ion – administrat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Grigoroiu Irina – contabil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Apostol Elena - laborant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>
                <w:b/>
                <w:b/>
              </w:rPr>
            </w:pPr>
            <w:r>
              <w:rPr/>
              <w:t>Şerban Luminiţa – pedagog</w:t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omisia de gestionare a uniformelor şcolare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>
                <w:b/>
              </w:rPr>
              <w:t>Cristea Nicoleta -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Ene Alina-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Costache Elena-institutor</w:t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Comisia de monitorizare a prezenţei elevilor şi prevenire a absenteismului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Gabriela Ghiţă-preşedinte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Oneţ Alina-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Frăţilă Dorina-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/>
            </w:pPr>
            <w:r>
              <w:rPr/>
              <w:t>Borcilă Oana-profesor</w:t>
            </w:r>
          </w:p>
          <w:p>
            <w:pPr>
              <w:pStyle w:val="Normal"/>
              <w:tabs>
                <w:tab w:val="clear" w:pos="720"/>
                <w:tab w:val="left" w:pos="1248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4"/>
          <w:szCs w:val="24"/>
        </w:rPr>
        <w:t>Director,</w:t>
        <w:tab/>
        <w:tab/>
        <w:tab/>
        <w:tab/>
        <w:tab/>
        <w:tab/>
        <w:t xml:space="preserve">       Directori adjuncţi,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Prof. Coman Constantin</w:t>
        <w:tab/>
        <w:tab/>
        <w:tab/>
        <w:tab/>
        <w:t xml:space="preserve">              Prof.  Maican Cristin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                                                        </w:t>
      </w:r>
      <w:r>
        <w:rPr>
          <w:b/>
          <w:sz w:val="24"/>
          <w:szCs w:val="24"/>
        </w:rPr>
        <w:t>Prof. Iacob Cristina</w:t>
      </w:r>
    </w:p>
    <w:p>
      <w:pPr>
        <w:pStyle w:val="Normal"/>
        <w:spacing w:lineRule="auto" w:line="2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oala.normala@pedagogicbuzau.ro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coala.normala@rdsbz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50:00Z</dcterms:created>
  <dc:creator>a</dc:creator>
  <dc:description/>
  <dc:language>en-US</dc:language>
  <cp:lastModifiedBy>Dana</cp:lastModifiedBy>
  <cp:lastPrinted>2010-09-22T16:58:00Z</cp:lastPrinted>
  <dcterms:modified xsi:type="dcterms:W3CDTF">2011-10-02T16:50:00Z</dcterms:modified>
  <cp:revision>2</cp:revision>
  <dc:subject/>
  <dc:title/>
</cp:coreProperties>
</file>